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3855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04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1682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1689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5072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9680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1781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570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6639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9651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728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052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0565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7505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3534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2101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3486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