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72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560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89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642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959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512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772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316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72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08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556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31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003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207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16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