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16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735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071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85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587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45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96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967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31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139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113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8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27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