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417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682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208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313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739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027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227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177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900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86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327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663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175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097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45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611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633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