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1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400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468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8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7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73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94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655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7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16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78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795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815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367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