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940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515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839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00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008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75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125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208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059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487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597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201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258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