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100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713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953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29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871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7903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589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457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356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666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402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736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906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6128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518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465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013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