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830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52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580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42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545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401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491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80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189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286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146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356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453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35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689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