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703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87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000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12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109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508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54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724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52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962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990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852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096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