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98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16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65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59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14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47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95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2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11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19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7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8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57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38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69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66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