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56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4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251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5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78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67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71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12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10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73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051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0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8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54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51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