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244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847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0599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924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7846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0637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1525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745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2255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8536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230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735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1442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