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952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039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535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68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121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707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861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700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581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33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468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894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31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167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684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774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625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