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408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855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550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71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544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774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304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56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550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010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637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782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840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393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571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