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36131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68331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