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74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90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81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82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067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30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89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901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770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022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14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632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072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