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106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15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016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505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18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69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37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12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35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01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3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70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29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0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33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45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52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