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906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331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02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149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65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92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751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24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49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49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54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159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58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037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093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