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3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1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9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57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2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20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777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90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2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36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637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2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50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