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18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15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55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42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08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1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09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644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53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5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59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22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48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36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