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316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253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135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008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460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076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549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206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341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254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416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836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098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048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505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