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119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479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491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85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00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788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165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91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217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998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8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57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