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33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2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88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09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31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22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70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18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8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8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58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1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77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1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328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16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