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145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715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784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856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200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020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830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461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839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412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330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34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124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913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013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