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623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682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38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681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583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129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494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445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03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745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22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69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891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