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706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310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31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50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920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723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342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154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543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390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344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312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662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850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248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809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505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