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46700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36775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03994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15996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94517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68219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73936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05085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10894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17588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52911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43925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87033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49946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88369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