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84392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29536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70596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5628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81859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93769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626732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33392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853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450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8965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85151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849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