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00321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1645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894938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3624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6660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3668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6768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82949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14757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29079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0105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638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7713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00333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25106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528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3668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