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171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571722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1165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38784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799862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64654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114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72221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379996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144289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58746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45677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475680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211632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35103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