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31668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12859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76003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074706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14700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48796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6829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046091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61058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3801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8454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05098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8582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