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32386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97582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00655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63653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26142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4393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27640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28563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47941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2398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86567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47375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1558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59134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263136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878454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14626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