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4305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09082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48955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1610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761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02679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46697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9815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1966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83623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0578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04077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726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30077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702915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