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21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806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931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868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660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596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431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91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096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489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549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419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213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