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922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042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272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145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23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70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856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925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40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02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7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59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895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48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31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863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