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32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898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312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13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184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95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01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225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33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980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25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443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216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67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60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