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253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802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287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209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819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670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996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707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11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045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82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945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584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