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448360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60422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1870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32883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456090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404436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844350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389305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08662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311710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42476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80579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67081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492275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192420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15071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700005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