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713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546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816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0233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290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404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660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659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572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783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579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854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136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233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55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