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31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7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99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48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73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63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514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904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36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4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6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1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97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