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813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147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934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984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5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453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128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798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879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27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166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827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851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356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355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372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263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