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205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404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034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340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190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686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167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918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735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338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325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796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404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625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091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