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20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099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137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652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378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654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254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169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429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799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420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00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650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