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559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214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051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436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148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305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607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513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45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525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258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079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373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939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049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685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34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