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58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78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7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44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20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777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25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336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04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596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88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234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349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707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91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