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56436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94928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76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