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238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437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631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314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881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17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286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281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931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577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086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181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7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