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3911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8092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0487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6624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6114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904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172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050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2397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023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632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71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982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9938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1875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016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984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