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218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5913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4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1278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141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187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1572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223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343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723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187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893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992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482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9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