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010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677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65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49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868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120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775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967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31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64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9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053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060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